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стольная игра «ЭкоВиктори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4"/>
          <w:shd w:fill="FBFBFB" w:val="clear"/>
        </w:rPr>
        <w:t>формирование </w:t>
      </w:r>
      <w:r>
        <w:rPr>
          <w:rFonts w:cs="Times New Roman" w:ascii="Times New Roman" w:hAnsi="Times New Roman"/>
          <w:bCs/>
          <w:sz w:val="28"/>
          <w:szCs w:val="24"/>
          <w:shd w:fill="FBFBFB" w:val="clear"/>
        </w:rPr>
        <w:t>экологической</w:t>
      </w:r>
      <w:r>
        <w:rPr>
          <w:rFonts w:cs="Times New Roman" w:ascii="Times New Roman" w:hAnsi="Times New Roman"/>
          <w:sz w:val="28"/>
          <w:szCs w:val="24"/>
          <w:shd w:fill="FBFBFB" w:val="clear"/>
        </w:rPr>
        <w:t> культуры школьник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дачи:</w:t>
      </w:r>
    </w:p>
    <w:p>
      <w:pPr>
        <w:pStyle w:val="Normal"/>
        <w:shd w:fill="FFFFFF" w:val="clear"/>
        <w:spacing w:before="0" w:after="0"/>
        <w:ind w:left="502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- в игровой форме дать учащимся возможность показать свои знания по экологии, узнать новые интересные факты об окружающей среде;</w:t>
      </w:r>
    </w:p>
    <w:p>
      <w:pPr>
        <w:pStyle w:val="Normal"/>
        <w:shd w:fill="FFFFFF" w:val="clear"/>
        <w:spacing w:before="0" w:after="0"/>
        <w:ind w:left="502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расширить знания обучающихся о животном и растительном мире;</w:t>
      </w:r>
    </w:p>
    <w:p>
      <w:pPr>
        <w:pStyle w:val="Style15"/>
        <w:shd w:fill="FFFFFF" w:val="clear"/>
        <w:spacing w:before="0" w:after="0"/>
        <w:rPr>
          <w:sz w:val="28"/>
          <w:szCs w:val="22"/>
        </w:rPr>
      </w:pPr>
      <w:r>
        <w:rPr>
          <w:sz w:val="28"/>
          <w:szCs w:val="22"/>
        </w:rPr>
        <w:t xml:space="preserve">         </w:t>
      </w:r>
      <w:r>
        <w:rPr>
          <w:sz w:val="28"/>
          <w:szCs w:val="22"/>
        </w:rPr>
        <w:t>-воспитывать любовь к природе, стремление ее охранять и беречь.</w:t>
      </w:r>
    </w:p>
    <w:p>
      <w:pPr>
        <w:pStyle w:val="Style15"/>
        <w:shd w:fill="FFFFFF" w:val="clear"/>
        <w:spacing w:before="0" w:after="0"/>
        <w:rPr>
          <w:sz w:val="28"/>
          <w:szCs w:val="22"/>
        </w:rPr>
      </w:pPr>
      <w:r>
        <w:rPr>
          <w:sz w:val="28"/>
          <w:szCs w:val="22"/>
        </w:rPr>
        <w:t xml:space="preserve">         </w:t>
      </w:r>
      <w:r>
        <w:rPr>
          <w:sz w:val="28"/>
          <w:szCs w:val="22"/>
        </w:rPr>
        <w:t>-учить объединять знания и умения, проявлять творческие способно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Оборудовани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овое поле с секторами (красный сектор – тема «Красная книга», синий сектор – тема «Животные», зеленый сектор – тема «Растения», желтый сектор – тема «Охрана природы», оранжевый сектор – тема «Лесная аптека»),  карточки с заданиями (и ответ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а предназначена для детей 11-13 лет.  Количество игроков - 2-4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кторина – игра, которая позволяет  участнику и развлекаться, и получать знания. Она развивает внимание, память, лидерские качества. Способствует интересному и полезному проведению досуга, позволяет оценить эрудированность в различных  тематических областях и повысить уровень интеллектуального разви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авила иг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еред началом игры разложить карточки с вопросами (текстом вниз) на соответствующих секторах игрового пол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аждый игрок выбирает себе сектор с тематическими вопросам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Игроки по очереди тянут карточки из выбранного сектора, соревнуясь каждый в своей теме. Вопрос зачитывает соперник или ведущи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Если игрок правильно ответил на вопрос (правильные ответы указаны на карточках в скобках), то он получает одно победное очко (баллы записываются на листе бумаги для каждого игрока) и продолжает продвигаться по секторам игрового поля (по стрелке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Если игрок неправильно ответил на вопрос, он остается на месте (на этом же секторе), а ход переходит другому игроку.  В течение следующего хода игрок снова отвечает на вопрос из данного сектора (на котором остановился). Правильный ответ зачитывает ведущ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гра продолжается пока не закончатся карточки. Побеждает тот игрок, который дал наибольшее количество правильных ответов. Или можно заранее определить количество очков, необходимых для победы (например, 20) и побеждает тот игрок, который первым наберет установленное количество оч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28:00Z</dcterms:created>
  <dc:creator>USER</dc:creator>
  <dc:description/>
  <cp:keywords/>
  <dc:language>en-US</dc:language>
  <cp:lastModifiedBy>USER</cp:lastModifiedBy>
  <dcterms:modified xsi:type="dcterms:W3CDTF">2021-10-31T08:19:00Z</dcterms:modified>
  <cp:revision>4</cp:revision>
  <dc:subject/>
  <dc:title/>
</cp:coreProperties>
</file>